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Budowa drogi gminnej nr 440202W na odcinku Augustowo – Chorchosy – metodą zaprojektuj i wybuduj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>W tym: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>a) ryczałtowa wartość wykonania dokumentacji projektowej: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>- netto …................................ zł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NewRoman;Times New Roman" w:cs="Times New Roman"/>
        </w:rPr>
        <w:t>(słownie: ….................................................................................................................)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>- podatek VAT  …....% w kwocie …...................... zł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NewRoman;Times New Roman" w:cs="Times New Roman"/>
        </w:rPr>
        <w:t>(słownie: …....................................................................................................................)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 xml:space="preserve">- brutto …............................ zł 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>(słownie: …................................................................................................................. )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 xml:space="preserve">b) ryczałtowa wartość wykonania robót budowlanych 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>- netto …................................ zł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NewRoman;Times New Roman" w:cs="Times New Roman"/>
        </w:rPr>
        <w:t>(słownie: ….................................................................................................................)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>- podatek VAT  …....% w kwocie …...................... zł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NewRoman;Times New Roman" w:cs="Times New Roman"/>
        </w:rPr>
        <w:t>(słownie: …....................................................................................................................)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 xml:space="preserve">- brutto …............................ zł 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>(słownie: …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3.2. Termin udzielonej gwarancji wynosi ……  </w:t>
      </w:r>
      <w:r>
        <w:rPr>
          <w:rFonts w:cs="Times New Roman"/>
          <w:b/>
          <w:bCs/>
          <w:color w:val="000000"/>
        </w:rPr>
        <w:t>(3, 4, 5 lub więcej lat)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</w:rPr>
        <w:t>5.Wadium w wymaganej wysokości  zostało wniesione w dniu …………………… 2017 r.             w formie 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b/>
        </w:rPr>
        <w:t>załącznik nr ……</w:t>
      </w:r>
      <w:r>
        <w:rPr>
          <w:rFonts w:cs="Times New Roman"/>
        </w:rPr>
        <w:t xml:space="preserve"> do oferty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5.1  Zwrotu wadium wniesionego w pieniądzu, prosimy dokonać na rachunek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</w:t>
      </w:r>
      <w:r>
        <w:rPr>
          <w:rFonts w:cs="Times New Roman"/>
        </w:rPr>
        <w:t>.………………….…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</w:rPr>
        <w:t>…………</w:t>
      </w:r>
      <w:r>
        <w:rPr>
          <w:rFonts w:cs="Times New Roman"/>
        </w:rPr>
        <w:t>..………………………………………………………………………………...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  <w:t>(nr rachunku bankowego)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i/>
        </w:rPr>
        <w:t xml:space="preserve">5.2 </w:t>
      </w:r>
      <w:r>
        <w:rPr>
          <w:rFonts w:cs="Times New Roman"/>
        </w:rPr>
        <w:t xml:space="preserve">Oryginał gwarancji wadialnej / poręczenia wadialnego </w:t>
      </w:r>
      <w:r>
        <w:rPr>
          <w:rFonts w:cs="Times New Roman"/>
          <w:i/>
        </w:rPr>
        <w:t>proszę odesłać pocztą za zwrotnym potwierdzeniem odbioru na adres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6. Zobowiązujemy się do wniesienia zabezpieczenia należytego wykonania umowy w wysokości 10% ceny ofertowej przed podpisaniem Umowy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7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  <w:iCs/>
        </w:rPr>
      </w:pPr>
      <w:r>
        <w:rPr>
          <w:rFonts w:cs="Times New Roman"/>
          <w:iCs/>
        </w:rPr>
        <w:t>8. Oferta wraz z załącznikami zawiera ……….… ponumerowanych stron.</w:t>
      </w:r>
    </w:p>
    <w:p>
      <w:pPr>
        <w:pStyle w:val="Normal"/>
        <w:autoSpaceDE w:val="false"/>
        <w:ind w:left="0" w:right="23" w:hanging="0"/>
        <w:rPr/>
      </w:pPr>
      <w:r>
        <w:rPr/>
      </w:r>
    </w:p>
    <w:p>
      <w:pPr>
        <w:pStyle w:val="Normal"/>
        <w:autoSpaceDE w:val="false"/>
        <w:ind w:left="0"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9..Wykaz załączników i dokumentów przedstawianych w ofercie przez Wykonawcę(ów):</w:t>
      </w:r>
    </w:p>
    <w:p>
      <w:pPr>
        <w:pStyle w:val="Normal"/>
        <w:ind w:left="0" w:right="0"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left="0" w:right="0"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left="0" w:right="0"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left="0" w:right="0"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7:46Z</dcterms:created>
  <dc:creator/>
  <dc:description/>
  <dc:language>en-US</dc:language>
  <cp:lastModifiedBy/>
  <cp:revision>0</cp:revision>
  <dc:subject/>
  <dc:title/>
</cp:coreProperties>
</file>